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  <w:u w:val="single"/>
        </w:rPr>
        <w:t>--Disclaimer--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  <w:u w:val="none"/>
        </w:rPr>
        <w:t>This program is as is, and should NOT be used for illegal, or malicious intentions!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  <w:u w:val="none"/>
        </w:rPr>
        <w:t>I am not responsible for your actions. This program is freeware, by intents of it's author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  <w:u w:val="none"/>
        </w:rPr>
        <w:t>I hold no baring or responsibility if this program does incidental, or accidental harm to your system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  <w:u w:val="none"/>
        </w:rPr>
        <w:t>You hold all liability of the contents hereof, and it's current precautions.</w:t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single"/>
        </w:rPr>
        <w:t>Updates and Fix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>1:) Fixed the unable to browse on XP by changing configuration file type to standard .d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>2:) Put in hints on the buttons that trigure functionality through-out the clien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>3:) Made it less annoying lesser useless IE Prompts (I don't know why I did this in previous versions?)</w:t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single"/>
        </w:rPr>
        <w:t>Help:</w:t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>Hover over the main interface the one with the image display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 xml:space="preserve"> </w:t>
      </w:r>
      <w:r>
        <w:rPr>
          <w:rFonts w:ascii="Times New Roman" w:hAnsi="Times New Roman"/>
          <w:sz w:val="20"/>
          <w:u w:val="none"/>
        </w:rPr>
        <w:t>'LEET LINK Advanced Access Absolute Edition' and discover what functions are for which and wha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>People have asked me how they change their IP? Sorry for not clarifying this thoroughly enough, bu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 xml:space="preserve">Just click on the text below the proxy library loaded, text box. that says 'Libary Loaded' a console will deploy and notify you of change. Also people have been asking me that LEET LINK isn't working for them?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>Cyheck your proxies to see if they're working!!! LEET LINK is entirely functional.</w:t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none"/>
        </w:rPr>
      </w:pPr>
      <w:r>
        <w:rPr>
          <w:rFonts w:ascii="Times New Roman" w:hAnsi="Times New Roman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single"/>
        </w:rPr>
        <w:t>Notes:</w:t>
      </w:r>
    </w:p>
    <w:p>
      <w:pPr>
        <w:pStyle w:val="Normal"/>
        <w:bidi w:val="0"/>
        <w:jc w:val="left"/>
        <w:rPr>
          <w:rFonts w:ascii="Times New Roman" w:hAnsi="Times New Roman"/>
          <w:sz w:val="20"/>
          <w:u w:val="single"/>
        </w:rPr>
      </w:pPr>
      <w:r>
        <w:rPr>
          <w:rFonts w:ascii="Times New Roman" w:hAnsi="Times New Roman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  <w:u w:val="none"/>
        </w:rPr>
        <w:t xml:space="preserve">1:) For proxy lists search  </w:t>
      </w:r>
      <w:r>
        <w:rPr>
          <w:rFonts w:ascii="Times New Roman" w:hAnsi="Times New Roman"/>
          <w:b/>
          <w:sz w:val="20"/>
          <w:u w:val="none"/>
        </w:rPr>
        <w:t xml:space="preserve">www.google.com  </w:t>
      </w:r>
      <w:r>
        <w:rPr>
          <w:rFonts w:ascii="Times New Roman" w:hAnsi="Times New Roman"/>
          <w:b w:val="false"/>
          <w:sz w:val="20"/>
          <w:u w:val="none"/>
        </w:rPr>
        <w:t>keyword: Anonymous Proxy lis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2:) This doesn't work for dialup us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3:) If firewall enabled, program will attempt to access a network for itself to function its purpos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4:) This doesn't function from the use of a trojan, it temporally writes a string over the winsock controllers, enabling the MS IP dialo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to be spoofed via auto configuration technolog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5:) LEET LINK Cleans up itself after unloade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6:) If by any chance your network cannot pull up webpages through internet explorer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Locate this string in registry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>R1 - HKCU\Software\Microsoft\Windows\CurrentVersion\Internet Settings,AutoConfigURL = file://C:/windows/LL-config.d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remove it, and then dump this program. Your internet browser configuration doesn't support this client, either becuase it's too old, or it has something else bugging it [e.g spyware, dialers, etc]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7:) Client created on 2000 year, due to my inahilities to switch back my realtime due to photoshop activitie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single"/>
        </w:rPr>
      </w:pPr>
      <w:r>
        <w:rPr>
          <w:rFonts w:ascii="Times New Roman" w:hAnsi="Times New Roman"/>
          <w:b w:val="false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single"/>
        </w:rPr>
        <w:t>Authors words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</w:rPr>
      </w:pPr>
      <w:r>
        <w:rPr>
          <w:rFonts w:ascii="Times New Roman" w:hAnsi="Times New Roman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This is my last version for thi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Atleast until maybe someday I might use it as in a internal feature to some really big program that's leet enough to make micro$oft go bankrupt. not sure yet. heh, but yes - by my decision I'm getting really tired of staring at this code all freakin' day, fixing errors and make it as friendly for users as possible. I hope you understand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</w:rPr>
      </w:pPr>
      <w:r>
        <w:rPr>
          <w:rFonts w:ascii="Times New Roman" w:hAnsi="Times New Roman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Also, if it doesn't work for you, you don't like it, or it's just a nuisance to you? -- just delete it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</w:rPr>
      </w:pPr>
      <w:r>
        <w:rPr>
          <w:rFonts w:ascii="Times New Roman" w:hAnsi="Times New Roman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